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ogólnoakademicki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trzec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Neuropsychologia klini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em przedmiotu jest zapoznanie studentów z podstawowymi zagadnieniami tworzącymi przedmiot neuropsychologii klinicznej jako dziedziny teoretycznej i stosowanej, badającej związki zachodzące między mózgiem a zachowaniem, procesami psychicznymi, umysłem i świadomością, na podstawie analiz zaburzeń behawioralnych obserwowanych u pacjentów ze schorzeniami układu nerwowego. Student powinien posiąść umiejętności oceny i analizy deficytów neuropsychologicznych z nawiązaniem do ich organizacji neuronalnej oraz znać taksonomie i klasyfikacje objawów i zespołów zaburzeń funkcji psychicznych wywołanych dysfunkcjami i uszkodzeniami mózg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/>
              <w:t xml:space="preserve">w zakresie wiedzy student zna i rozumie: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NB_W02, KNB_W03, KNB_W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KNB_U03, KNB_U04, KNB_U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NB_K02, KNB_K0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59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16:00Z</dcterms:modified>
  <cp:revision>3</cp:revision>
  <dc:subject/>
  <dc:title>Karta modułu/przedmiotu</dc:title>
</cp:coreProperties>
</file>